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hanging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008 PALARONG PAMBANSA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RAGAAA  REGIONAL ATHLETIC ASSOCIATION DELEGATION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ril 20-26, 2008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uerto Princesa City, Palawan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HONORARY OFFICIALS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4160"/>
        <w:gridCol w:w="4500"/>
      </w:tblGrid>
      <w:tr>
        <w:trPr/>
        <w:tc>
          <w:tcPr>
            <w:tcW w:w="20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gressman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n. Edelmiro Amante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vertAlign w:val="superscript"/>
              </w:rPr>
              <w:t>nd</w:t>
            </w:r>
            <w:r>
              <w:rPr>
                <w:rFonts w:cs="Arial" w:ascii="Arial" w:hAnsi="Arial"/>
              </w:rPr>
              <w:t xml:space="preserve"> District, Agusan del Norte ( host )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gressman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Hon. Jose S. Aquino II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vertAlign w:val="superscript"/>
              </w:rPr>
              <w:t>st</w:t>
            </w:r>
            <w:r>
              <w:rPr>
                <w:rFonts w:cs="Arial" w:ascii="Arial" w:hAnsi="Arial"/>
              </w:rPr>
              <w:t xml:space="preserve"> District Agusan del Norte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gressman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n. Guillermo A.  Romarate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vertAlign w:val="superscript"/>
              </w:rPr>
              <w:t>nd</w:t>
            </w:r>
            <w:r>
              <w:rPr>
                <w:rFonts w:cs="Arial" w:ascii="Arial" w:hAnsi="Arial"/>
              </w:rPr>
              <w:t xml:space="preserve"> District, Surigao del Norte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gressman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n. Francisco T.  Matugas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vertAlign w:val="superscript"/>
              </w:rPr>
              <w:t>st</w:t>
            </w:r>
            <w:r>
              <w:rPr>
                <w:rFonts w:cs="Arial" w:ascii="Arial" w:hAnsi="Arial"/>
              </w:rPr>
              <w:t xml:space="preserve"> District, Surigao del Norte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gresswoman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n. Glenda B.  Ecleo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nagat Island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gressman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n. Philip A. Pichay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vertAlign w:val="superscript"/>
              </w:rPr>
              <w:t>st</w:t>
            </w:r>
            <w:r>
              <w:rPr>
                <w:rFonts w:cs="Arial" w:ascii="Arial" w:hAnsi="Arial"/>
              </w:rPr>
              <w:t xml:space="preserve"> District Surigao del Sur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gressman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n. Florencio  Garay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vertAlign w:val="superscript"/>
              </w:rPr>
              <w:t>nd</w:t>
            </w:r>
            <w:r>
              <w:rPr>
                <w:rFonts w:cs="Arial" w:ascii="Arial" w:hAnsi="Arial"/>
              </w:rPr>
              <w:t xml:space="preserve"> District Surigao del Sur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gressman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n. Rodolph   Plaza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ne District of Agusan Sur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vernor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n. Erlpe John  M.  Amante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usan del Norte ( host )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vernor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n. Robert Ace S.  Barbers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rigao del Norte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vernor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n. Ma. Valentina G. Plaza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usan del Sur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vernor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n. Vicente  T. Pimentel, Jr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rigao del Sur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vernor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n.Geraldine Ecleo Villaroman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nagat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yor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n. Dale  B. Corvera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ty of Cabadbaran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yor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n. Democrito D.  Plaza II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uan City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yor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n. Alfonso S. Casurra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rigao City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yor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n. Alberto M. Tan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slig City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yor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n. Magdalina  A. Asis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yugan City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yor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Hon. Alexander T. Pimentel 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ndag Cit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RAGAAA  LIST OF DELEGATION OFFICIALS AND CHAPERON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220"/>
      </w:tblGrid>
      <w:tr>
        <w:trPr/>
        <w:tc>
          <w:tcPr>
            <w:tcW w:w="55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ad of Delegation ………………………….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r. Jesusita L. Arteche, CESO IV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t. Head of the Delegation ………………..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r. Isabelita M. Borres, CESO IV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egation Managers ………………………..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. Ponciano Q. Joven, CESO V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s. Cruzita  Z. Taala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Lucia  S. Castro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Rebecca V. Delapuz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eofila  Cabatuan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Erlinda  Tampus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Susan  Cuizon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Fidela Rosas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Fe Valeroso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hletic Manager/ Camp Director ……….......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s. Thelma C. Villanueva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t. athletic Manager/  Camp Director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. Nonito Galdiano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ining and Competition Supervisors ….......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s. Gloria P. Matela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. Bernard C. Abellana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ent Supervisors ……………………………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. Dennis Caldoza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s. Avalota Cejas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. Eleno Chupita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. Cielo Lasala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. Demosthenes Quinal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s. Louella Rovillos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s. Maria Hurboda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s. Melba Ladroma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. Noel Virtudazo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vidual and  Team Event Supervisor …….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. Alfonso Dingding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ministrative and Legal Services ………….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y. Jose Guibone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ance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s. Fe Alegado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s. Teodora Salino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s. Rosalinda  Sajol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ditor ………………………………………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s. Marilyn Fuentes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ords / Secretariat …………………………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s. Ellen Detalo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s. Annie Ignacio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pplies ……………………………………...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s. Evelyn Salacata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s. Core Norberte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al ………………………………………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Mantovani Dueñas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ntist ……………………………………….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Danilo Laurente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rses ………………………………………..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s. Coniflor Felias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. Judecer Tumbaga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ation ……………………………….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. Teodoro Plaza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Dulcesima Corvera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unication ……………………………...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. Melchor Tibon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ss Supervisor ……………………………..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Eglesia Toldo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rchaser …………………………………….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s. Elizabeth Larase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s. Glorina Siclon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utritionist / Cook (main Dish ) …………….....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ascii="Arial" w:hAnsi="Arial" w:cs="Arial"/>
                <w:lang w:val="nb-NO"/>
              </w:rPr>
            </w:pPr>
            <w:r>
              <w:rPr>
                <w:rFonts w:cs="Arial" w:ascii="Arial" w:hAnsi="Arial"/>
                <w:lang w:val="nb-NO"/>
              </w:rPr>
              <w:t>Mrs. Mila Millan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rFonts w:ascii="Arial" w:hAnsi="Arial" w:cs="Arial"/>
                <w:lang w:val="nb-NO"/>
              </w:rPr>
            </w:pPr>
            <w:r>
              <w:rPr>
                <w:rFonts w:cs="Arial" w:ascii="Arial" w:hAnsi="Arial"/>
                <w:lang w:val="nb-NO"/>
              </w:rPr>
              <w:t>Cook ................................................................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ascii="Arial" w:hAnsi="Arial" w:cs="Arial"/>
                <w:lang w:val="nb-NO"/>
              </w:rPr>
            </w:pPr>
            <w:r>
              <w:rPr>
                <w:rFonts w:cs="Arial" w:ascii="Arial" w:hAnsi="Arial"/>
                <w:lang w:val="nb-NO"/>
              </w:rPr>
              <w:t>Mrs. Lorna Panchito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rFonts w:ascii="Arial" w:hAnsi="Arial" w:cs="Arial"/>
                <w:lang w:val="nb-NO"/>
              </w:rPr>
            </w:pPr>
            <w:r>
              <w:rPr>
                <w:rFonts w:cs="Arial" w:ascii="Arial" w:hAnsi="Arial"/>
                <w:lang w:val="nb-NO"/>
              </w:rPr>
              <w:t>Cook ................................................................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ascii="Arial" w:hAnsi="Arial" w:cs="Arial"/>
                <w:lang w:val="nb-NO"/>
              </w:rPr>
            </w:pPr>
            <w:r>
              <w:rPr>
                <w:rFonts w:cs="Arial" w:ascii="Arial" w:hAnsi="Arial"/>
                <w:lang w:val="nb-NO"/>
              </w:rPr>
              <w:t>Mr. Joaquin Ouano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nb-NO"/>
              </w:rPr>
            </w:pPr>
            <w:r>
              <w:rPr>
                <w:rFonts w:cs="Arial" w:ascii="Arial" w:hAnsi="Arial"/>
                <w:lang w:val="nb-NO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ascii="Arial" w:hAnsi="Arial" w:cs="Arial"/>
                <w:lang w:val="nb-NO"/>
              </w:rPr>
            </w:pPr>
            <w:r>
              <w:rPr>
                <w:rFonts w:cs="Arial" w:ascii="Arial" w:hAnsi="Arial"/>
                <w:lang w:val="nb-NO"/>
              </w:rPr>
              <w:t>Ms. Marivic Gamutan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vance Party ……………………………….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ngr. Randy Doria 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ivers ……………………………………….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. Nestor Berdera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. Wilson Ejos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ST OF QUALIFIED ATHLET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CHERY BOYS  SECONDAR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27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0"/>
        <w:gridCol w:w="243"/>
        <w:gridCol w:w="3240"/>
        <w:gridCol w:w="2835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mily Nam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ven Nam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vision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LERA</w:t>
            </w:r>
          </w:p>
        </w:tc>
        <w:tc>
          <w:tcPr>
            <w:tcW w:w="24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har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usan del Norte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LABA</w:t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m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usan del sur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NTALEON</w:t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ndolf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usan del Sur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errero</w:t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,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k Nei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usan del Sur</w:t>
            </w:r>
          </w:p>
        </w:tc>
      </w:tr>
      <w:tr>
        <w:trPr/>
        <w:tc>
          <w:tcPr>
            <w:tcW w:w="7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ach: Runelo F. Pantale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ARCHERY GIRLS  SECONDARY</w:t>
      </w:r>
    </w:p>
    <w:tbl>
      <w:tblPr>
        <w:tblW w:w="1027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573"/>
        <w:gridCol w:w="236"/>
        <w:gridCol w:w="3"/>
        <w:gridCol w:w="3253"/>
        <w:gridCol w:w="2853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mily Name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ven Name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vision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RADA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3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el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rigao del Sur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UCO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3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enie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usan del Norte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UDO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3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mbel  Grace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rigao del Sur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YAHAY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,</w:t>
            </w:r>
          </w:p>
        </w:tc>
        <w:tc>
          <w:tcPr>
            <w:tcW w:w="3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ona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rigao del Sur</w:t>
            </w:r>
          </w:p>
        </w:tc>
      </w:tr>
      <w:tr>
        <w:trPr/>
        <w:tc>
          <w:tcPr>
            <w:tcW w:w="7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ach: Nesimo J. Estrada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rigao del Sur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ARNIS ( Full Contact )</w:t>
      </w:r>
    </w:p>
    <w:tbl>
      <w:tblPr>
        <w:tblW w:w="10293" w:type="dxa"/>
        <w:jc w:val="left"/>
        <w:tblInd w:w="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3598"/>
        <w:gridCol w:w="283"/>
        <w:gridCol w:w="3164"/>
        <w:gridCol w:w="2898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me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vision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ROT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3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b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uan City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PIN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3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mer  Joy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uan City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COPET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3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ipford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argao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RAY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3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nold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rigao del Sur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BAL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3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hony Glenn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uan City</w:t>
            </w:r>
          </w:p>
        </w:tc>
      </w:tr>
      <w:tr>
        <w:trPr/>
        <w:tc>
          <w:tcPr>
            <w:tcW w:w="7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Arial" w:ascii="Arial" w:hAnsi="Arial"/>
              </w:rPr>
              <w:t>Coach: Rodrigo C. Gibalay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uan City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/>
        <w:t>BADMINTON BOYS ELEMENTARY</w:t>
      </w:r>
    </w:p>
    <w:tbl>
      <w:tblPr>
        <w:tblW w:w="10293" w:type="dxa"/>
        <w:jc w:val="left"/>
        <w:tblInd w:w="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3490"/>
        <w:gridCol w:w="283"/>
        <w:gridCol w:w="3272"/>
        <w:gridCol w:w="2898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me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vision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NGOL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3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t Gerald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uan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3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cis Marc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r.Sur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UILAR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3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ncent Jacob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usan Sur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AMPO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3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ce de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usan Sur</w:t>
            </w:r>
          </w:p>
        </w:tc>
      </w:tr>
      <w:tr>
        <w:trPr/>
        <w:tc>
          <w:tcPr>
            <w:tcW w:w="7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ach:  Luzminda Bonglay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uan City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BADMINTON GIRLS ELEMENTARY</w:t>
      </w:r>
    </w:p>
    <w:tbl>
      <w:tblPr>
        <w:tblW w:w="10275" w:type="dxa"/>
        <w:jc w:val="left"/>
        <w:tblInd w:w="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3490"/>
        <w:gridCol w:w="283"/>
        <w:gridCol w:w="3245"/>
        <w:gridCol w:w="2907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me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vision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UG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3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lene Jane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uan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TIMOSA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3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e Ann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usan del Sur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MADLAS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3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yphadelle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uan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IS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3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gine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uan</w:t>
            </w:r>
          </w:p>
        </w:tc>
      </w:tr>
      <w:tr>
        <w:trPr/>
        <w:tc>
          <w:tcPr>
            <w:tcW w:w="7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ach:  Melba Abubo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uan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BADMINTON BOYS SECONDARY</w:t>
      </w:r>
    </w:p>
    <w:tbl>
      <w:tblPr>
        <w:tblW w:w="10275" w:type="dxa"/>
        <w:jc w:val="left"/>
        <w:tblInd w:w="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3472"/>
        <w:gridCol w:w="283"/>
        <w:gridCol w:w="3245"/>
        <w:gridCol w:w="2925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me 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vision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QUIN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3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ko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uan City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BAD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3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siah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uan City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GNO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3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rei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uan City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SSID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3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ko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uan City</w:t>
            </w:r>
          </w:p>
        </w:tc>
      </w:tr>
      <w:tr>
        <w:trPr/>
        <w:tc>
          <w:tcPr>
            <w:tcW w:w="7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ach:  Rico Avila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uan Cit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BADMINTON GIRLS SECONDARY</w:t>
      </w:r>
    </w:p>
    <w:tbl>
      <w:tblPr>
        <w:tblW w:w="10275" w:type="dxa"/>
        <w:jc w:val="left"/>
        <w:tblInd w:w="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3463"/>
        <w:gridCol w:w="283"/>
        <w:gridCol w:w="3272"/>
        <w:gridCol w:w="2907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me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vision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GADO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3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mina Joy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uan City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AR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3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rence May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uan City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ÑET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3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ris Joy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uan City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ILLA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3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ndra Mae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uan City</w:t>
            </w:r>
          </w:p>
        </w:tc>
      </w:tr>
      <w:tr>
        <w:trPr/>
        <w:tc>
          <w:tcPr>
            <w:tcW w:w="7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ach:  Marco Polo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uan City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BASEBALL BOYS ( SECONDARY )</w:t>
      </w:r>
    </w:p>
    <w:tbl>
      <w:tblPr>
        <w:tblW w:w="1029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438"/>
        <w:gridCol w:w="346"/>
        <w:gridCol w:w="1868"/>
        <w:gridCol w:w="1537"/>
        <w:gridCol w:w="6"/>
        <w:gridCol w:w="2744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me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tion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vision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ARENO</w:t>
            </w:r>
          </w:p>
        </w:tc>
        <w:tc>
          <w:tcPr>
            <w:tcW w:w="34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efred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usan del Norte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MAC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esua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usan del Norte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LIGUEZ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nnis Roldan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usan del Norte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RREVILLOS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lfer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usan del Norte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MBONG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gen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usan del Norte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MPAS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nel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usan del Norte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SANO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y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uan City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LARAN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nillo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uan City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RRER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mrs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uan City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UMAG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fael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rigao del Sur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REN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lcris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rigao del Sur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PILLEDA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o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rigao del Sur</w:t>
            </w:r>
          </w:p>
        </w:tc>
      </w:tr>
      <w:tr>
        <w:trPr/>
        <w:tc>
          <w:tcPr>
            <w:tcW w:w="7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ach:  Allan Lasdoce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peron: Tata Trillo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usan del Nort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ASEBALL BOYS ( ELEMENTARY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541" w:type="dxa"/>
        <w:jc w:val="left"/>
        <w:tblInd w:w="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3533"/>
        <w:gridCol w:w="346"/>
        <w:gridCol w:w="2077"/>
        <w:gridCol w:w="1138"/>
        <w:gridCol w:w="2964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me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tion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vision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O</w:t>
            </w:r>
          </w:p>
        </w:tc>
        <w:tc>
          <w:tcPr>
            <w:tcW w:w="34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shua  Daniel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usan del Norte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MILOSA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zon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usan del Norte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ASIS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k Jeric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usan del Norte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GARIOS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lmar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usan del Norte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LLOGO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yson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usan del Norte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ABAHAN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ielito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usan del Norte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REZA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bron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rigao del Sur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GUILLAN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olfo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rigao del Sur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MONTIL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en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rigao del Sur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JA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onio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usan del Sur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INO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ve Michael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usan del Sur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NQUILLO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o Y  Manuel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usan del Sur</w:t>
            </w:r>
          </w:p>
        </w:tc>
      </w:tr>
      <w:tr>
        <w:trPr/>
        <w:tc>
          <w:tcPr>
            <w:tcW w:w="7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ach: Ricardo Argote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usan del Norte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ASKETBALL BOYS ELEMENTAR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541" w:type="dxa"/>
        <w:jc w:val="left"/>
        <w:tblInd w:w="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3470"/>
        <w:gridCol w:w="360"/>
        <w:gridCol w:w="2151"/>
        <w:gridCol w:w="1070"/>
        <w:gridCol w:w="3007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me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tion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vision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ALAGEN</w:t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m Louise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uan City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OR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ril Jay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uan City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BLO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fon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uan City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ING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k Anthony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uan City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LAYVAR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hn Louise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uan City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A VICTORIA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ffrey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usan del Norte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PESO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 Paul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usan del Norte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BAO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iel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r. Sur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CHA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chtz Michael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r. Sur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RRALBA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innelber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usan del Sur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SCUG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lex William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usan del Sur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RAN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nel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usan del Norte</w:t>
            </w:r>
          </w:p>
        </w:tc>
      </w:tr>
      <w:tr>
        <w:trPr/>
        <w:tc>
          <w:tcPr>
            <w:tcW w:w="7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ach: Edmond Capisinio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uan City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ASKETBALL BOYS SECONDAR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523" w:type="dxa"/>
        <w:jc w:val="left"/>
        <w:tblInd w:w="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3488"/>
        <w:gridCol w:w="360"/>
        <w:gridCol w:w="2142"/>
        <w:gridCol w:w="1070"/>
        <w:gridCol w:w="2980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me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tion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vision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BALLERO</w:t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ert Ladger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usan del Norte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YON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hony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usan del Norte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L     Bonnie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e Zaldy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usan del Norte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AYA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eford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usan del Norte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PUZ       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an Daryll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usan del Norte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ELLANO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phy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nagat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HMED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mar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uan  City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IS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ño Noel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uan  City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IOLES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o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slig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COR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die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slig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VINCULA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win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usan del Sur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DALGO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vin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rigao del sur</w:t>
            </w:r>
          </w:p>
        </w:tc>
      </w:tr>
      <w:tr>
        <w:trPr/>
        <w:tc>
          <w:tcPr>
            <w:tcW w:w="7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ach: Ranier Aca-ac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usan del Norte</w:t>
            </w:r>
          </w:p>
        </w:tc>
      </w:tr>
      <w:tr>
        <w:trPr/>
        <w:tc>
          <w:tcPr>
            <w:tcW w:w="7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peron: Osler Cassion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OXING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275" w:type="dxa"/>
        <w:jc w:val="left"/>
        <w:tblInd w:w="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3382"/>
        <w:gridCol w:w="283"/>
        <w:gridCol w:w="3317"/>
        <w:gridCol w:w="2943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me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vision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RADOS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3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y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usan del Sur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ENES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3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ristian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rigao del sur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D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3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lph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rigao City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ER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3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lson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usan del Norte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BADO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bado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rigao Sur.</w:t>
            </w:r>
          </w:p>
        </w:tc>
      </w:tr>
      <w:tr>
        <w:trPr/>
        <w:tc>
          <w:tcPr>
            <w:tcW w:w="7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ach:  Larwin W. Aguilar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rigao del sur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ESS BOYS  ELEMENTAR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248" w:type="dxa"/>
        <w:jc w:val="left"/>
        <w:tblInd w:w="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3418"/>
        <w:gridCol w:w="283"/>
        <w:gridCol w:w="3236"/>
        <w:gridCol w:w="2961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me 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vision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ANGGO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3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k Anthony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nagat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MORA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3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rl John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usan del Norte</w:t>
            </w:r>
          </w:p>
        </w:tc>
      </w:tr>
      <w:tr>
        <w:trPr/>
        <w:tc>
          <w:tcPr>
            <w:tcW w:w="7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ach:  William Buhayin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nagat</w:t>
            </w:r>
          </w:p>
        </w:tc>
      </w:tr>
      <w:tr>
        <w:trPr/>
        <w:tc>
          <w:tcPr>
            <w:tcW w:w="7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cs="Arial" w:ascii="Arial" w:hAnsi="Arial"/>
              </w:rPr>
              <w:t>Teresita Zamora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usan del Norte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ESS GIRLS  ELEMENTAR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275" w:type="dxa"/>
        <w:jc w:val="left"/>
        <w:tblInd w:w="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3418"/>
        <w:gridCol w:w="283"/>
        <w:gridCol w:w="3299"/>
        <w:gridCol w:w="2925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me 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vision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DAO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3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a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uan City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LIDRO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3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y Dorothy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usan del  Sur</w:t>
            </w:r>
          </w:p>
        </w:tc>
      </w:tr>
      <w:tr>
        <w:trPr/>
        <w:tc>
          <w:tcPr>
            <w:tcW w:w="7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ach:  Marisa Cenangote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uan city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ESS BOYS SECONDAR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257" w:type="dxa"/>
        <w:jc w:val="left"/>
        <w:tblInd w:w="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3382"/>
        <w:gridCol w:w="283"/>
        <w:gridCol w:w="3263"/>
        <w:gridCol w:w="2979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me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vision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ldesimo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3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n Mark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usan del Sur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rnandez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3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illano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usan del Sur</w:t>
            </w:r>
          </w:p>
        </w:tc>
      </w:tr>
      <w:tr>
        <w:trPr/>
        <w:tc>
          <w:tcPr>
            <w:tcW w:w="7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ach: Joydeliza Sanches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usan del Sur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ESS  GIRLS SECONDAR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275" w:type="dxa"/>
        <w:jc w:val="left"/>
        <w:tblInd w:w="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3355"/>
        <w:gridCol w:w="283"/>
        <w:gridCol w:w="3317"/>
        <w:gridCol w:w="2970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me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vision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LAPAS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3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uan  City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IAS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3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usan del Norte</w:t>
            </w:r>
          </w:p>
        </w:tc>
      </w:tr>
      <w:tr>
        <w:trPr/>
        <w:tc>
          <w:tcPr>
            <w:tcW w:w="7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ach: Mateo Plaza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uan City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Mr. &amp; Miss Palarong Pambansa 2008 candidates: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b/>
        </w:rPr>
        <w:t xml:space="preserve"> Coach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andy Ortega Gymnastics _________________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Harold Vinner V. Tiu _____________________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OTBALL BOYS  ( ELEMENTARY 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269" w:type="dxa"/>
        <w:jc w:val="left"/>
        <w:tblInd w:w="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3303"/>
        <w:gridCol w:w="353"/>
        <w:gridCol w:w="2284"/>
        <w:gridCol w:w="1571"/>
        <w:gridCol w:w="2371"/>
      </w:tblGrid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me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tion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vision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OY</w:t>
            </w:r>
          </w:p>
        </w:tc>
        <w:tc>
          <w:tcPr>
            <w:tcW w:w="35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 Mark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ward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usan del Norte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MIREZ</w:t>
            </w:r>
          </w:p>
        </w:tc>
        <w:tc>
          <w:tcPr>
            <w:tcW w:w="3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ycer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alkeeper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usan del Norte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IERTO</w:t>
            </w:r>
          </w:p>
        </w:tc>
        <w:tc>
          <w:tcPr>
            <w:tcW w:w="3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ve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ward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usan del Norte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RTA</w:t>
            </w:r>
          </w:p>
        </w:tc>
        <w:tc>
          <w:tcPr>
            <w:tcW w:w="3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mo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ward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usan del Norte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AP</w:t>
            </w:r>
          </w:p>
        </w:tc>
        <w:tc>
          <w:tcPr>
            <w:tcW w:w="3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nneth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llback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usan del Norte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NIS</w:t>
            </w:r>
          </w:p>
        </w:tc>
        <w:tc>
          <w:tcPr>
            <w:tcW w:w="3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ey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llback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usan del Norte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DERO</w:t>
            </w:r>
          </w:p>
        </w:tc>
        <w:tc>
          <w:tcPr>
            <w:tcW w:w="3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wen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fback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usan del Norte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LAMAN</w:t>
            </w:r>
          </w:p>
        </w:tc>
        <w:tc>
          <w:tcPr>
            <w:tcW w:w="3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hael John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usan del Sur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UG</w:t>
            </w:r>
          </w:p>
        </w:tc>
        <w:tc>
          <w:tcPr>
            <w:tcW w:w="3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hael Vhen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llback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usan del Sur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PAC</w:t>
            </w:r>
          </w:p>
        </w:tc>
        <w:tc>
          <w:tcPr>
            <w:tcW w:w="3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hrman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llback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usan del Sur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NGAL</w:t>
            </w:r>
          </w:p>
        </w:tc>
        <w:tc>
          <w:tcPr>
            <w:tcW w:w="3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jun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ward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usan del Sur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TOR</w:t>
            </w:r>
          </w:p>
        </w:tc>
        <w:tc>
          <w:tcPr>
            <w:tcW w:w="3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hn Paul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fback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usan del Sur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LENTINO</w:t>
            </w:r>
          </w:p>
        </w:tc>
        <w:tc>
          <w:tcPr>
            <w:tcW w:w="3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vin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ward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uan City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CALSO</w:t>
            </w:r>
          </w:p>
        </w:tc>
        <w:tc>
          <w:tcPr>
            <w:tcW w:w="3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k Louie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fback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uan City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GURA</w:t>
            </w:r>
          </w:p>
        </w:tc>
        <w:tc>
          <w:tcPr>
            <w:tcW w:w="35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imboy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fback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uan City</w:t>
            </w:r>
          </w:p>
        </w:tc>
      </w:tr>
      <w:tr>
        <w:trPr/>
        <w:tc>
          <w:tcPr>
            <w:tcW w:w="102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ach:  Sixto Cuares                                                               Agusan del Nort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OCCER  FOOTBALL ( SECONDARY 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287" w:type="dxa"/>
        <w:jc w:val="left"/>
        <w:tblInd w:w="3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3303"/>
        <w:gridCol w:w="353"/>
        <w:gridCol w:w="2266"/>
        <w:gridCol w:w="1611"/>
        <w:gridCol w:w="2349"/>
      </w:tblGrid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me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tion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vision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GAL</w:t>
            </w:r>
          </w:p>
        </w:tc>
        <w:tc>
          <w:tcPr>
            <w:tcW w:w="35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vin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ward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uan City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MEZ</w:t>
            </w:r>
          </w:p>
        </w:tc>
        <w:tc>
          <w:tcPr>
            <w:tcW w:w="3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ner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ward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uan City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RMIAS</w:t>
            </w:r>
          </w:p>
        </w:tc>
        <w:tc>
          <w:tcPr>
            <w:tcW w:w="3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lvin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llback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uan City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LAM</w:t>
            </w:r>
          </w:p>
        </w:tc>
        <w:tc>
          <w:tcPr>
            <w:tcW w:w="3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jun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llback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uan City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PITANA</w:t>
            </w:r>
          </w:p>
        </w:tc>
        <w:tc>
          <w:tcPr>
            <w:tcW w:w="3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stor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al Keeper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uan City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GAL</w:t>
            </w:r>
          </w:p>
        </w:tc>
        <w:tc>
          <w:tcPr>
            <w:tcW w:w="3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fback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uan City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ZARCON</w:t>
            </w:r>
          </w:p>
        </w:tc>
        <w:tc>
          <w:tcPr>
            <w:tcW w:w="3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us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fback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uan City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GANG</w:t>
            </w:r>
          </w:p>
        </w:tc>
        <w:tc>
          <w:tcPr>
            <w:tcW w:w="3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nick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ward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usan del Sur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SCO</w:t>
            </w:r>
          </w:p>
        </w:tc>
        <w:tc>
          <w:tcPr>
            <w:tcW w:w="3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ron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ward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usan del Sur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CROHON</w:t>
            </w:r>
          </w:p>
        </w:tc>
        <w:tc>
          <w:tcPr>
            <w:tcW w:w="3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l Kevin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llback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usan del Sur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PONA</w:t>
            </w:r>
          </w:p>
        </w:tc>
        <w:tc>
          <w:tcPr>
            <w:tcW w:w="3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nelio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fback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usan del Sur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FON</w:t>
            </w:r>
          </w:p>
        </w:tc>
        <w:tc>
          <w:tcPr>
            <w:tcW w:w="35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an Ceasar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fback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usan del Sur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NO</w:t>
            </w:r>
          </w:p>
        </w:tc>
        <w:tc>
          <w:tcPr>
            <w:tcW w:w="3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istituto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ward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rigao del Norte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LIMA</w:t>
            </w:r>
          </w:p>
        </w:tc>
        <w:tc>
          <w:tcPr>
            <w:tcW w:w="3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fferson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llback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rigao del Norte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RDA</w:t>
            </w:r>
          </w:p>
        </w:tc>
        <w:tc>
          <w:tcPr>
            <w:tcW w:w="3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del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alkeeper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rigao del Norte</w:t>
            </w:r>
          </w:p>
        </w:tc>
      </w:tr>
      <w:tr>
        <w:trPr/>
        <w:tc>
          <w:tcPr>
            <w:tcW w:w="10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ach:   Charito M. Lazaga                                                     Butuan Cit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YMNASTICS BOYS ELEMENTAR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24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312"/>
        <w:gridCol w:w="236"/>
        <w:gridCol w:w="3"/>
        <w:gridCol w:w="3001"/>
        <w:gridCol w:w="333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mily Name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ven Nam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vision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IOTA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3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ssie James L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rigao City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LANISO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3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sie V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usan del Norte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INIT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3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el   D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usan del Norte</w:t>
            </w:r>
          </w:p>
        </w:tc>
      </w:tr>
      <w:tr>
        <w:trPr/>
        <w:tc>
          <w:tcPr>
            <w:tcW w:w="6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ach: Mary Jane Ignacio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usan del Norte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YMNASTICS BOYS  SECONDAR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97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312"/>
        <w:gridCol w:w="236"/>
        <w:gridCol w:w="3"/>
        <w:gridCol w:w="3001"/>
        <w:gridCol w:w="3285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mily Name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ven Name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vision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STILLO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3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k Jay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usan del Norte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LTIANO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3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ngle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argao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ICO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3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emar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uan</w:t>
            </w:r>
          </w:p>
        </w:tc>
      </w:tr>
      <w:tr>
        <w:trPr/>
        <w:tc>
          <w:tcPr>
            <w:tcW w:w="6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ach:  Jester Ceballos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usan del Norte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G GYMNASTICS ELEMENTAR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21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303"/>
        <w:gridCol w:w="236"/>
        <w:gridCol w:w="3"/>
        <w:gridCol w:w="3037"/>
        <w:gridCol w:w="3276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mily Name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ven Name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vision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GON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ica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uan City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VEDO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gelica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rigao del Sur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RILAN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ylei Niña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uan City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ach: Ethel Barcelona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uan city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G GYMNASTICS ELEMENTAR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23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303"/>
        <w:gridCol w:w="236"/>
        <w:gridCol w:w="3"/>
        <w:gridCol w:w="3037"/>
        <w:gridCol w:w="3294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mily Name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ven Name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vision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PO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ah  Josanne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uan City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Z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zelle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uan City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SANG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zka Joy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usan del Norte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ach: Ma. Euville V. Mejias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uan city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peron: Marifil Curilan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uan City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G GYMNASTICS SECONDAR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23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303"/>
        <w:gridCol w:w="236"/>
        <w:gridCol w:w="3"/>
        <w:gridCol w:w="3037"/>
        <w:gridCol w:w="3294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mily Name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ven Name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vision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MAG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rry Ann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usan del Norte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CON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eva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uan City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LLEON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genia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usan del Norte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ach: Greta L.  Edjoc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usan del Norte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G GYMNASTICS SECONDAR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23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303"/>
        <w:gridCol w:w="236"/>
        <w:gridCol w:w="3"/>
        <w:gridCol w:w="3037"/>
        <w:gridCol w:w="3294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mily Name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ven Name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vision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STON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frie Ann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uan City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DDI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mie Grace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usan del Norte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RCIA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na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uan City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ach: Delia Azura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uan city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WN TENNIS BOYS ELEMENTAR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230" w:type="dxa"/>
        <w:jc w:val="left"/>
        <w:tblInd w:w="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3310"/>
        <w:gridCol w:w="283"/>
        <w:gridCol w:w="3020"/>
        <w:gridCol w:w="3267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me 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vision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NQUILLO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riff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rigao del sur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ILLA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rned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usan del Norte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QUIDO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ent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rigao City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QUILING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gelon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rigao City</w:t>
            </w:r>
          </w:p>
        </w:tc>
      </w:tr>
      <w:tr>
        <w:trPr/>
        <w:tc>
          <w:tcPr>
            <w:tcW w:w="6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ach:  Silvano Loren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rigao Sur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WN TENNIS BOYS  SECONDAR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293" w:type="dxa"/>
        <w:jc w:val="left"/>
        <w:tblInd w:w="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3283"/>
        <w:gridCol w:w="283"/>
        <w:gridCol w:w="3047"/>
        <w:gridCol w:w="3330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me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vision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AD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3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rwin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rigao del Sur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AD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3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win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rigao del Sur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RNANDEZ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3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andro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uan City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AS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3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ynnechal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rigao del Norte</w:t>
            </w:r>
          </w:p>
        </w:tc>
      </w:tr>
      <w:tr>
        <w:trPr/>
        <w:tc>
          <w:tcPr>
            <w:tcW w:w="6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ach:  Ronald Martinat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rigao del Sur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WN TENNIS GIRLS ELEMENTAR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293" w:type="dxa"/>
        <w:jc w:val="left"/>
        <w:tblInd w:w="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3265"/>
        <w:gridCol w:w="283"/>
        <w:gridCol w:w="3047"/>
        <w:gridCol w:w="3348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me 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vision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O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3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a Ann Mae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slig City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HINAY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3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an mae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uan City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MILING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3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by Athens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uan City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BASCO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3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nces  Ruth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uan  City</w:t>
            </w:r>
          </w:p>
        </w:tc>
      </w:tr>
      <w:tr>
        <w:trPr/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ach:  Simplicia Cebreros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uan City</w:t>
            </w:r>
          </w:p>
        </w:tc>
      </w:tr>
      <w:tr>
        <w:trPr/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peron: Susan Loayon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rigao Cit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WN TENNIS GIRLS SECONDAR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302" w:type="dxa"/>
        <w:jc w:val="left"/>
        <w:tblInd w:w="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3247"/>
        <w:gridCol w:w="283"/>
        <w:gridCol w:w="3065"/>
        <w:gridCol w:w="3357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me 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vision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ZANARES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3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e  Jane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usan del Sur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AYON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3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anne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rigao del Norte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LAOEN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3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cy ann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usan del Sur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MULAK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3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ncess Jean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usan del Sur</w:t>
            </w:r>
          </w:p>
        </w:tc>
      </w:tr>
      <w:tr>
        <w:trPr/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ach:   Luzminda Ladera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peron:  Vilma  Parpan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IPA ELEMENTAR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320" w:type="dxa"/>
        <w:jc w:val="left"/>
        <w:tblInd w:w="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3247"/>
        <w:gridCol w:w="283"/>
        <w:gridCol w:w="3065"/>
        <w:gridCol w:w="3375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me 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vision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NOY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3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orge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uan City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ICO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3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dolf Bonnin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uan City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NIO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3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dren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uan City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MPRON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3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el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usan del Norte</w:t>
            </w:r>
          </w:p>
        </w:tc>
      </w:tr>
      <w:tr>
        <w:trPr/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ach:   Fred Montecillo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uan City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PAK TAKRAW  SECONDAR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320" w:type="dxa"/>
        <w:jc w:val="left"/>
        <w:tblInd w:w="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33"/>
        <w:gridCol w:w="236"/>
        <w:gridCol w:w="3"/>
        <w:gridCol w:w="3100"/>
        <w:gridCol w:w="15"/>
        <w:gridCol w:w="3378"/>
        <w:gridCol w:w="1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mily Name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ven Name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visio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MUYAO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ry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rigao del Nort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O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rum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rigao del Nort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TILLA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lon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rigao del Nort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EZ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stin Earl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usan del Sur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MO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fferson John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usan del Sur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CO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seph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usan del Sur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AMA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ril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uan city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CANG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nelle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uan City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CASPAC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ysan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uan City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MERALDA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son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argao</w:t>
            </w:r>
          </w:p>
        </w:tc>
      </w:tr>
      <w:tr>
        <w:trPr/>
        <w:tc>
          <w:tcPr>
            <w:tcW w:w="6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ach:  Arnel Escabal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rigao del Norte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OFTBALL ( SECONDARY 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523" w:type="dxa"/>
        <w:jc w:val="left"/>
        <w:tblInd w:w="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3335"/>
        <w:gridCol w:w="283"/>
        <w:gridCol w:w="2435"/>
        <w:gridCol w:w="1449"/>
        <w:gridCol w:w="2538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me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tion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vision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TERE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a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usan del Norte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ROY-SUROY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elyn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usan del Norte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ECIA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nyan Grace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usan del Norte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PUS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yn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usan del Norte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ORES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cezel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usan del Norte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DEVIESO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rcy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usan del Norte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O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ona Mae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uan City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ERO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selle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uan City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RSAL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vonne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uan City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JOS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annen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rigao del Sur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DOY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ara Edyne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rigao del Sur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CEDO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zza Jane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rigao del Sur</w:t>
            </w:r>
          </w:p>
        </w:tc>
      </w:tr>
      <w:tr>
        <w:trPr/>
        <w:tc>
          <w:tcPr>
            <w:tcW w:w="7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ach:  Luzmindo  Penus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usan del Norte</w:t>
            </w:r>
          </w:p>
        </w:tc>
      </w:tr>
      <w:tr>
        <w:trPr/>
        <w:tc>
          <w:tcPr>
            <w:tcW w:w="7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peron: Marife L. Layda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rigao del Norte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OFTBALL ( ELEMENTARY 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523" w:type="dxa"/>
        <w:jc w:val="left"/>
        <w:tblInd w:w="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3335"/>
        <w:gridCol w:w="283"/>
        <w:gridCol w:w="2417"/>
        <w:gridCol w:w="1537"/>
        <w:gridCol w:w="2468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me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tion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vision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RGADO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gelyn     D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usan del Norte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IOSADA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ireen        M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usan del Norte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OCENT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ire          P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usan del Norte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AIN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vejin       D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usan del Norte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LLOGO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ndy          R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usan del Norte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INEA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nthnette   M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usan del Norte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HINAY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zia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uan City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ECIA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y Joy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utuan City 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ON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ona          M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uan City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NUZA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thsan       R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rigao del Sur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VES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eza           F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rigao del Sur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PILLAGA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gelie       D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rigao del Sur</w:t>
            </w:r>
          </w:p>
        </w:tc>
      </w:tr>
      <w:tr>
        <w:trPr/>
        <w:tc>
          <w:tcPr>
            <w:tcW w:w="105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ach: Jemichael  C. Moldez                                                       Agusan del Norte</w:t>
            </w:r>
          </w:p>
        </w:tc>
      </w:tr>
      <w:tr>
        <w:trPr/>
        <w:tc>
          <w:tcPr>
            <w:tcW w:w="105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haperon: Gloria Legaspi                                                             Agusan del Nort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WIMMING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EMENTARY LEVEL (BOYS)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u w:val="single"/>
        </w:rPr>
        <w:t>Name of Athletes</w:t>
        <w:tab/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u w:val="single"/>
        </w:rPr>
        <w:t>Delegation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Strok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1.</w:t>
        <w:tab/>
        <w:t xml:space="preserve">OSORIO, </w:t>
        <w:tab/>
        <w:t>Ivan Klien</w:t>
        <w:tab/>
        <w:tab/>
        <w:t>Sur Sur</w:t>
        <w:tab/>
        <w:tab/>
        <w:t>Freesty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2.</w:t>
        <w:tab/>
        <w:t>DELA PEÑA,</w:t>
        <w:tab/>
        <w:t>Joe Ray</w:t>
        <w:tab/>
        <w:tab/>
        <w:t>Sur Sur</w:t>
        <w:tab/>
        <w:tab/>
        <w:t>Butterfly</w:t>
      </w:r>
    </w:p>
    <w:p>
      <w:pPr>
        <w:pStyle w:val="Normal"/>
        <w:rPr/>
      </w:pPr>
      <w:r>
        <w:rPr>
          <w:rFonts w:cs="Arial" w:ascii="Arial" w:hAnsi="Arial"/>
        </w:rPr>
        <w:tab/>
        <w:t>3.</w:t>
        <w:tab/>
        <w:t xml:space="preserve">RIVAS, </w:t>
        <w:tab/>
        <w:t>Sherwin</w:t>
        <w:tab/>
        <w:tab/>
        <w:t>Sur Sur</w:t>
        <w:tab/>
        <w:tab/>
        <w:t>Breaststrok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4.</w:t>
        <w:tab/>
        <w:t>ANGANA,</w:t>
        <w:tab/>
        <w:t>Leonito Jr.</w:t>
        <w:tab/>
        <w:tab/>
        <w:t>Agu. Norte</w:t>
        <w:tab/>
        <w:tab/>
        <w:t>Back stroke</w:t>
      </w:r>
    </w:p>
    <w:p>
      <w:pPr>
        <w:pStyle w:val="Normal"/>
        <w:rPr/>
      </w:pPr>
      <w:r>
        <w:rPr>
          <w:rFonts w:cs="Arial" w:ascii="Arial" w:hAnsi="Arial"/>
        </w:rPr>
        <w:tab/>
        <w:t>5.</w:t>
        <w:tab/>
        <w:t xml:space="preserve">ARGOS, </w:t>
        <w:tab/>
        <w:t>Michael Glenn</w:t>
        <w:tab/>
        <w:t>Sur Sur</w:t>
        <w:tab/>
        <w:tab/>
        <w:t>Freesty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oach:</w:t>
        <w:tab/>
        <w:t>Manuel Pantaleon Jr. -</w:t>
        <w:tab/>
        <w:t>Sur Sur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WIMMING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EMENTARY LEVEL (GIRLS)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u w:val="single"/>
        </w:rPr>
        <w:t>Name of Athletes</w:t>
        <w:tab/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u w:val="single"/>
        </w:rPr>
        <w:t>Delegation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Stroke</w:t>
      </w:r>
    </w:p>
    <w:p>
      <w:pPr>
        <w:pStyle w:val="Normal"/>
        <w:rPr/>
      </w:pPr>
      <w:r>
        <w:rPr>
          <w:rFonts w:cs="Arial" w:ascii="Arial" w:hAnsi="Arial"/>
        </w:rPr>
        <w:tab/>
        <w:t>1.</w:t>
        <w:tab/>
        <w:t xml:space="preserve">NANOY, </w:t>
        <w:tab/>
        <w:t>Jecelayda</w:t>
        <w:tab/>
        <w:tab/>
        <w:t>Sur Sur</w:t>
        <w:tab/>
        <w:tab/>
        <w:t>Back stroke/Freestyle</w:t>
      </w:r>
    </w:p>
    <w:p>
      <w:pPr>
        <w:pStyle w:val="Normal"/>
        <w:rPr/>
      </w:pPr>
      <w:r>
        <w:rPr>
          <w:rFonts w:cs="Arial" w:ascii="Arial" w:hAnsi="Arial"/>
        </w:rPr>
        <w:tab/>
        <w:t>2.</w:t>
        <w:tab/>
        <w:t>SERRANO,</w:t>
        <w:tab/>
        <w:t>Porchia Mae</w:t>
        <w:tab/>
        <w:t xml:space="preserve">            Sur Sur</w:t>
        <w:tab/>
        <w:tab/>
        <w:t>Breast stroke</w:t>
      </w:r>
    </w:p>
    <w:p>
      <w:pPr>
        <w:pStyle w:val="Normal"/>
        <w:rPr/>
      </w:pPr>
      <w:r>
        <w:rPr>
          <w:rFonts w:cs="Arial" w:ascii="Arial" w:hAnsi="Arial"/>
        </w:rPr>
        <w:tab/>
        <w:t>3.</w:t>
        <w:tab/>
        <w:t xml:space="preserve">PADILLO, </w:t>
        <w:tab/>
        <w:t>Jellymie</w:t>
        <w:tab/>
        <w:tab/>
        <w:t xml:space="preserve">Sur Sur            </w:t>
        <w:tab/>
        <w:t>Freestyle</w:t>
      </w:r>
    </w:p>
    <w:p>
      <w:pPr>
        <w:pStyle w:val="Normal"/>
        <w:rPr/>
      </w:pPr>
      <w:r>
        <w:rPr>
          <w:rFonts w:cs="Arial" w:ascii="Arial" w:hAnsi="Arial"/>
        </w:rPr>
        <w:tab/>
        <w:t>4.</w:t>
        <w:tab/>
        <w:t>BARONG,</w:t>
        <w:tab/>
        <w:t>Mary Jane</w:t>
        <w:tab/>
        <w:tab/>
        <w:t xml:space="preserve">Sur Sur            </w:t>
        <w:tab/>
        <w:t>Butterfly</w:t>
      </w:r>
    </w:p>
    <w:p>
      <w:pPr>
        <w:pStyle w:val="Normal"/>
        <w:rPr/>
      </w:pPr>
      <w:r>
        <w:rPr>
          <w:rFonts w:cs="Arial" w:ascii="Arial" w:hAnsi="Arial"/>
        </w:rPr>
        <w:tab/>
        <w:t>5.</w:t>
        <w:tab/>
        <w:t xml:space="preserve">MENIL, </w:t>
        <w:tab/>
        <w:t>Jubba</w:t>
        <w:tab/>
        <w:tab/>
        <w:t xml:space="preserve">            Sur Sur</w:t>
        <w:tab/>
        <w:tab/>
        <w:t>Butterf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>Coach:</w:t>
        <w:tab/>
        <w:t>Imelda P. Serrano -</w:t>
        <w:tab/>
        <w:t xml:space="preserve">            Sur Sur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WIMMING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CONDARY LEVEL (BOYS)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u w:val="single"/>
        </w:rPr>
        <w:t>Name of Athletes</w:t>
        <w:tab/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u w:val="single"/>
        </w:rPr>
        <w:t>Delegation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Strok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1.</w:t>
        <w:tab/>
        <w:t xml:space="preserve">LATINA, </w:t>
        <w:tab/>
        <w:t>Olumpio Jr.</w:t>
        <w:tab/>
        <w:tab/>
        <w:t>Sur Sur</w:t>
        <w:tab/>
        <w:tab/>
        <w:t>Freesty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2.</w:t>
        <w:tab/>
        <w:t xml:space="preserve">OSORIO, </w:t>
        <w:tab/>
        <w:t>Cielo</w:t>
        <w:tab/>
        <w:tab/>
        <w:tab/>
        <w:t>Sur Sur</w:t>
        <w:tab/>
        <w:tab/>
        <w:t>Butterf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3.</w:t>
        <w:tab/>
        <w:t>GONZALES,</w:t>
        <w:tab/>
        <w:t>Adan</w:t>
        <w:tab/>
        <w:tab/>
        <w:tab/>
        <w:t>Sur Sur</w:t>
        <w:tab/>
        <w:tab/>
        <w:t>Breast strok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4.</w:t>
        <w:tab/>
        <w:t xml:space="preserve">VERALLO, </w:t>
        <w:tab/>
        <w:t>Generoso III</w:t>
        <w:tab/>
        <w:tab/>
        <w:t>Sur Sur</w:t>
        <w:tab/>
        <w:tab/>
        <w:t>Freesty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oach:</w:t>
        <w:tab/>
        <w:t>Rhaman A. Dalipe  -</w:t>
        <w:tab/>
        <w:t>Sur Su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WIMMING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CONDARY LEVEL (GIRLS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u w:val="single"/>
        </w:rPr>
        <w:t>Name of Athletes</w:t>
        <w:tab/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u w:val="single"/>
        </w:rPr>
        <w:t>Delegation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Stroke</w:t>
      </w:r>
    </w:p>
    <w:p>
      <w:pPr>
        <w:pStyle w:val="Normal"/>
        <w:rPr/>
      </w:pPr>
      <w:r>
        <w:rPr>
          <w:rFonts w:cs="Arial" w:ascii="Arial" w:hAnsi="Arial"/>
        </w:rPr>
        <w:tab/>
        <w:t>1.</w:t>
        <w:tab/>
        <w:t xml:space="preserve">CORTEZ, </w:t>
        <w:tab/>
        <w:t>Litvie</w:t>
        <w:tab/>
        <w:tab/>
        <w:tab/>
        <w:t>Sur Sur</w:t>
        <w:tab/>
        <w:tab/>
        <w:t>Butterfly/Back strok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2.</w:t>
        <w:tab/>
        <w:t>NANOY,</w:t>
        <w:tab/>
        <w:t>Jesselda</w:t>
        <w:tab/>
        <w:tab/>
        <w:t>Sur Sur</w:t>
        <w:tab/>
        <w:tab/>
        <w:t>Freesty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3.</w:t>
        <w:tab/>
        <w:t xml:space="preserve">FEDERE, </w:t>
        <w:tab/>
        <w:t>Ruby Mae</w:t>
        <w:tab/>
        <w:tab/>
        <w:t>Agu. Norte</w:t>
        <w:tab/>
        <w:tab/>
        <w:t>Back strok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4.</w:t>
        <w:tab/>
        <w:t>QUIÑO,</w:t>
        <w:tab/>
        <w:t>Roxan</w:t>
        <w:tab/>
        <w:tab/>
        <w:t xml:space="preserve">            Sur Sur</w:t>
        <w:tab/>
        <w:tab/>
        <w:t>Breast strok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5.</w:t>
        <w:tab/>
        <w:t xml:space="preserve">ARGOS, </w:t>
        <w:tab/>
        <w:t>Bonavie</w:t>
        <w:tab/>
        <w:tab/>
        <w:t>Sur Sur</w:t>
        <w:tab/>
        <w:tab/>
        <w:t>Freesty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oach:</w:t>
        <w:tab/>
        <w:t>Fortunato Pantaleon Jr.  -</w:t>
        <w:tab/>
        <w:t xml:space="preserve">            Sur Sur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BLE TENNIS BOYS ELEMENTAR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095" w:type="dxa"/>
        <w:jc w:val="left"/>
        <w:tblInd w:w="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2725"/>
        <w:gridCol w:w="283"/>
        <w:gridCol w:w="2957"/>
        <w:gridCol w:w="3780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me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vision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GANOB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fonso  Tro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uan City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MOLING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ri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usan del Norte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RALDA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shua Philip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usan del Norte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NGAQUIT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an caesa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usan del Sur</w:t>
            </w:r>
          </w:p>
        </w:tc>
      </w:tr>
      <w:tr>
        <w:trPr/>
        <w:tc>
          <w:tcPr>
            <w:tcW w:w="6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ach:  Vicmar D. Morald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usan del Nort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BLE TENNIS GIRLS  ELEMENTAR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095" w:type="dxa"/>
        <w:jc w:val="left"/>
        <w:tblInd w:w="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2725"/>
        <w:gridCol w:w="283"/>
        <w:gridCol w:w="2957"/>
        <w:gridCol w:w="3780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me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vision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TRAS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maic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usan del Sur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LLASA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erlene Leiz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usan del Sur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ANG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n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usan del Norte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V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nnah Rosell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usan del Sur</w:t>
            </w:r>
          </w:p>
        </w:tc>
      </w:tr>
      <w:tr>
        <w:trPr/>
        <w:tc>
          <w:tcPr>
            <w:tcW w:w="6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ach:  Ronie  Asio      P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usan del Sur</w:t>
            </w:r>
          </w:p>
        </w:tc>
      </w:tr>
      <w:tr>
        <w:trPr/>
        <w:tc>
          <w:tcPr>
            <w:tcW w:w="6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peron:   Rosita M Cav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usan del Sur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BLE TENNIS BOYS SECONDAR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095" w:type="dxa"/>
        <w:jc w:val="left"/>
        <w:tblInd w:w="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2725"/>
        <w:gridCol w:w="283"/>
        <w:gridCol w:w="2957"/>
        <w:gridCol w:w="3780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me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vision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IPAYAN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c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uan City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N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illerm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uan City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ADRA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h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uan City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MEN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l Jam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slig city</w:t>
            </w:r>
          </w:p>
        </w:tc>
      </w:tr>
      <w:tr>
        <w:trPr/>
        <w:tc>
          <w:tcPr>
            <w:tcW w:w="6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ach: Mrs. Rosanilla Consa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BLE TENNIS GIRLS SECONDAR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095" w:type="dxa"/>
        <w:jc w:val="left"/>
        <w:tblInd w:w="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2725"/>
        <w:gridCol w:w="283"/>
        <w:gridCol w:w="2957"/>
        <w:gridCol w:w="3780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me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vision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ITARIO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e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usan del Norte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COL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cquelyn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usan del Norte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IO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in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usan del Sur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EZ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sennov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usan del Sur</w:t>
            </w:r>
          </w:p>
        </w:tc>
      </w:tr>
      <w:tr>
        <w:trPr/>
        <w:tc>
          <w:tcPr>
            <w:tcW w:w="6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ach: Ronnel Pactor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usan del Sur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TAEKWONDO BOYS ELEMENTARY</w:t>
      </w:r>
    </w:p>
    <w:tbl>
      <w:tblPr>
        <w:tblW w:w="9915" w:type="dxa"/>
        <w:jc w:val="left"/>
        <w:tblInd w:w="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2725"/>
        <w:gridCol w:w="283"/>
        <w:gridCol w:w="2957"/>
        <w:gridCol w:w="3600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me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vision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RNANDEZ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k Anthon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uan City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YES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deo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uan City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CHEZ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hael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uan City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AS ALAS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ristophe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uan City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RON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ian Ja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uan City</w:t>
            </w:r>
          </w:p>
        </w:tc>
      </w:tr>
      <w:tr>
        <w:trPr/>
        <w:tc>
          <w:tcPr>
            <w:tcW w:w="6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ach: Pascual Plaz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uan Cit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EKWONDO GIRLS ELEMENTAR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15" w:type="dxa"/>
        <w:jc w:val="left"/>
        <w:tblInd w:w="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2725"/>
        <w:gridCol w:w="283"/>
        <w:gridCol w:w="2957"/>
        <w:gridCol w:w="3600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me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vision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HEDRAL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y Mach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usan del Norte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STILLON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ink Ressa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uan City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GNADA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leen An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uan City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BERON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uan City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GULLAS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ny Lou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uan City</w:t>
            </w:r>
          </w:p>
        </w:tc>
      </w:tr>
      <w:tr>
        <w:trPr/>
        <w:tc>
          <w:tcPr>
            <w:tcW w:w="6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ach: Jack Cayton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uan City</w:t>
            </w:r>
          </w:p>
        </w:tc>
      </w:tr>
      <w:tr>
        <w:trPr/>
        <w:tc>
          <w:tcPr>
            <w:tcW w:w="6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peron: Estrella Madamb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uan Cit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EKWONDO BOYS SECONDAR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15" w:type="dxa"/>
        <w:jc w:val="left"/>
        <w:tblInd w:w="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2725"/>
        <w:gridCol w:w="283"/>
        <w:gridCol w:w="2957"/>
        <w:gridCol w:w="1432"/>
        <w:gridCol w:w="2168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me 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vision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GAY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nimart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usan del Sur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ARIN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lo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y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uan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STRO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nald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tam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usan del Sur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LOREN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ristopher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ather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uan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RADO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immy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ght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usan del Sur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ANGAN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ther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lter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usan del Sur</w:t>
            </w:r>
          </w:p>
        </w:tc>
      </w:tr>
      <w:tr>
        <w:trPr/>
        <w:tc>
          <w:tcPr>
            <w:tcW w:w="6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ach: Jonathan Arcuino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usan del Sur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EKWONDO GIRLS SECONDAR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15" w:type="dxa"/>
        <w:jc w:val="left"/>
        <w:tblInd w:w="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2725"/>
        <w:gridCol w:w="283"/>
        <w:gridCol w:w="2957"/>
        <w:gridCol w:w="1440"/>
        <w:gridCol w:w="2160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me 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vision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CHEZ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ny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uan City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VARRO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et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uan city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LCAMPO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nna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ta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usan del sur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MONONG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z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ath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uan city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ERIO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rw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gh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usan del sur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BEBRON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il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lt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uan city</w:t>
            </w:r>
          </w:p>
        </w:tc>
      </w:tr>
      <w:tr>
        <w:trPr/>
        <w:tc>
          <w:tcPr>
            <w:tcW w:w="6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ach: Renelyn Lacerna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uan city</w:t>
            </w:r>
          </w:p>
        </w:tc>
      </w:tr>
    </w:tbl>
    <w:p>
      <w:pPr>
        <w:pStyle w:val="Normal"/>
        <w:tabs>
          <w:tab w:val="clear" w:pos="720"/>
          <w:tab w:val="left" w:pos="4005" w:leader="none"/>
        </w:tabs>
        <w:rPr>
          <w:rFonts w:ascii="Arial" w:hAnsi="Arial" w:cs="Arial"/>
        </w:rPr>
      </w:pPr>
      <w:r>
        <w:rPr>
          <w:rFonts w:cs="Arial" w:ascii="Arial" w:hAnsi="Arial"/>
        </w:rPr>
        <w:t>\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OLLEYBALL BOYS ELEMENTAR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15" w:type="dxa"/>
        <w:jc w:val="left"/>
        <w:tblInd w:w="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592"/>
        <w:gridCol w:w="283"/>
        <w:gridCol w:w="2957"/>
        <w:gridCol w:w="3600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me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vision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LO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nt Ja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uan city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RN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m Jame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uan City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GLUCOP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v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uan City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GADO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m-fil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uan City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DASA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nd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uan City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SORATA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yso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uan City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GAYO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pit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r. Sur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ORIAGA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hunmel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r. Sur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DEFLOR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rber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r. Sur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RING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ljun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r. Sur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ICO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ya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usan del Norte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RDAN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n Julia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slig</w:t>
            </w:r>
          </w:p>
        </w:tc>
      </w:tr>
      <w:tr>
        <w:trPr/>
        <w:tc>
          <w:tcPr>
            <w:tcW w:w="6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ach: Eduardo Roll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uan City</w:t>
            </w:r>
          </w:p>
        </w:tc>
      </w:tr>
    </w:tbl>
    <w:p>
      <w:pPr>
        <w:pStyle w:val="Normal"/>
        <w:tabs>
          <w:tab w:val="clear" w:pos="720"/>
          <w:tab w:val="left" w:pos="40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OLLEYBALL GIRLS ELEMENTAR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15" w:type="dxa"/>
        <w:jc w:val="left"/>
        <w:tblInd w:w="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592"/>
        <w:gridCol w:w="283"/>
        <w:gridCol w:w="2777"/>
        <w:gridCol w:w="3780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me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vision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ERNEL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ra Clea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usan del sur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GANT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istin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slig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BONG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lin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r. Sur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MEN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se Mar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usan del Norte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LENIO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y Ros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usan del Norte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CALICAS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ge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usan del sur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YA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nnaly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usan del Norte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OY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ry Gra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usan del Norte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AN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abell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usan del Norte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ILLA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a Mari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usan del Norte</w:t>
            </w:r>
          </w:p>
        </w:tc>
      </w:tr>
      <w:tr>
        <w:trPr/>
        <w:tc>
          <w:tcPr>
            <w:tcW w:w="6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ach: Araceli Cervant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r. Sur</w:t>
            </w:r>
          </w:p>
        </w:tc>
      </w:tr>
      <w:tr>
        <w:trPr/>
        <w:tc>
          <w:tcPr>
            <w:tcW w:w="6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peron: Riza Ramo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r. Sur.</w:t>
            </w:r>
          </w:p>
        </w:tc>
      </w:tr>
    </w:tbl>
    <w:p>
      <w:pPr>
        <w:pStyle w:val="Normal"/>
        <w:tabs>
          <w:tab w:val="clear" w:pos="720"/>
          <w:tab w:val="left" w:pos="40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VOLLEYBALL BOYS SECONDARY</w:t>
      </w:r>
    </w:p>
    <w:tbl>
      <w:tblPr>
        <w:tblW w:w="9915" w:type="dxa"/>
        <w:jc w:val="left"/>
        <w:tblInd w:w="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2620"/>
        <w:gridCol w:w="283"/>
        <w:gridCol w:w="2597"/>
        <w:gridCol w:w="3960"/>
      </w:tblGrid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me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vision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TTO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y El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slig City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AYON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slig City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STILLO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lix Dav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slig City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HAMBING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ymar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slig City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LISBIS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rich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slig City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ULA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ter Clinto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slig City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IBIGAN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r. Sur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BELIÑO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endo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r. Sur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VARRO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er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r. Sur</w:t>
            </w:r>
          </w:p>
        </w:tc>
      </w:tr>
      <w:tr>
        <w:trPr/>
        <w:tc>
          <w:tcPr>
            <w:tcW w:w="5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ach:  Joselito G. Bonti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slig City</w:t>
            </w:r>
          </w:p>
        </w:tc>
      </w:tr>
    </w:tbl>
    <w:p>
      <w:pPr>
        <w:pStyle w:val="Normal"/>
        <w:tabs>
          <w:tab w:val="clear" w:pos="720"/>
          <w:tab w:val="left" w:pos="40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VOLLEYBALL GIRLS SECONDARY</w:t>
      </w:r>
    </w:p>
    <w:tbl>
      <w:tblPr>
        <w:tblW w:w="9915" w:type="dxa"/>
        <w:jc w:val="left"/>
        <w:tblInd w:w="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772"/>
        <w:gridCol w:w="283"/>
        <w:gridCol w:w="2417"/>
        <w:gridCol w:w="3960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me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vision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QUIA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oeb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slig City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ENAVENTURA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andin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slig City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NTILLO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a Jea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slig City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MPAS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il Jea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slig City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RELA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herin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slig City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ÑALOSA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bily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slig City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ENCIA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nd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usan del Sur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GSIGAY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orisel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usan del Sur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O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phani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uan city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PARIN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honna Glen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r. Sur.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BUS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il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slig City</w:t>
            </w:r>
          </w:p>
        </w:tc>
      </w:tr>
      <w:tr>
        <w:trPr/>
        <w:tc>
          <w:tcPr>
            <w:tcW w:w="5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ach: Jordan Ronald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slig City</w:t>
            </w:r>
          </w:p>
        </w:tc>
      </w:tr>
      <w:tr>
        <w:trPr/>
        <w:tc>
          <w:tcPr>
            <w:tcW w:w="5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peron: Lolita Macapaya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slig City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THLETICS BOYS SECONDAR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15" w:type="dxa"/>
        <w:jc w:val="left"/>
        <w:tblInd w:w="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772"/>
        <w:gridCol w:w="283"/>
        <w:gridCol w:w="2417"/>
        <w:gridCol w:w="3960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me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vision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CALABAN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lv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usan del Norte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HIAN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qu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usan del Sur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GA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ladi Mir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rigao Sur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QUIAL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iff Richard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usan del Norte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AUG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enneth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uan City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BERINO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ndel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usan del Sur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ISTADIO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hard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usan del Sur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MIMBAY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ma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usan del Sur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RENT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orenc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r. Sur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TEZ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elino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usan del Sur</w:t>
            </w:r>
          </w:p>
        </w:tc>
      </w:tr>
      <w:tr>
        <w:trPr/>
        <w:tc>
          <w:tcPr>
            <w:tcW w:w="5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ach:  Rene  G. Omero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usan Sur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THLETICS GIRLS  SECONDAR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15" w:type="dxa"/>
        <w:jc w:val="left"/>
        <w:tblInd w:w="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2905"/>
        <w:gridCol w:w="283"/>
        <w:gridCol w:w="2417"/>
        <w:gridCol w:w="3960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me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vision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CON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velly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uan    ( 100,200,400 )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LDEZ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xa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usan del Norte  ( 200 )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RON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y Cri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usan del Norte ( 400 LH)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LANG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sial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r. Sur ( 100 HH )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URON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la Mari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usan del Norte ( HJ )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RIDO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ocel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usan del Norte ( Shot Pot )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A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len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argao ( DT )</w:t>
            </w:r>
          </w:p>
        </w:tc>
      </w:tr>
      <w:tr>
        <w:trPr/>
        <w:tc>
          <w:tcPr>
            <w:tcW w:w="5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ach:  Sivan S. Britanico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THLETICS GIRLS  ELEMENTAR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15" w:type="dxa"/>
        <w:jc w:val="left"/>
        <w:tblInd w:w="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2905"/>
        <w:gridCol w:w="283"/>
        <w:gridCol w:w="2417"/>
        <w:gridCol w:w="3960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me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vision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BALDE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selu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usan del Norte (100 MD )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SOL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anilee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r. Sur. ( 100MD )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IRA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ell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usan del Norte ( 400MD )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LVOSA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nez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r. Sur. ( 400 LH )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LIOCO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mely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usan del Nrte ( JT )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O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nisa Cristin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nb-NO"/>
              </w:rPr>
            </w:pPr>
            <w:r>
              <w:rPr>
                <w:rFonts w:cs="Arial" w:ascii="Arial" w:hAnsi="Arial"/>
                <w:lang w:val="nb-NO"/>
              </w:rPr>
              <w:t>Agusan del Norte ( LJ-TJ )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nb-NO"/>
              </w:rPr>
            </w:pPr>
            <w:r>
              <w:rPr>
                <w:rFonts w:cs="Arial" w:ascii="Arial" w:hAnsi="Arial"/>
                <w:lang w:val="nb-NO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RIRA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ell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nb-NO"/>
              </w:rPr>
            </w:pPr>
            <w:r>
              <w:rPr>
                <w:rFonts w:cs="Arial" w:ascii="Arial" w:hAnsi="Arial"/>
                <w:lang w:val="nb-NO"/>
              </w:rPr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nb-NO"/>
              </w:rPr>
            </w:pPr>
            <w:r>
              <w:rPr>
                <w:rFonts w:cs="Arial" w:ascii="Arial" w:hAnsi="Arial"/>
                <w:lang w:val="nb-NO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LVOZA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nel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nb-NO"/>
              </w:rPr>
            </w:pPr>
            <w:r>
              <w:rPr>
                <w:rFonts w:cs="Arial" w:ascii="Arial" w:hAnsi="Arial"/>
                <w:lang w:val="nb-NO"/>
              </w:rPr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nb-NO"/>
              </w:rPr>
            </w:pPr>
            <w:r>
              <w:rPr>
                <w:rFonts w:cs="Arial" w:ascii="Arial" w:hAnsi="Arial"/>
                <w:lang w:val="nb-NO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LIOCO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mely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nb-NO"/>
              </w:rPr>
            </w:pPr>
            <w:r>
              <w:rPr>
                <w:rFonts w:cs="Arial" w:ascii="Arial" w:hAnsi="Arial"/>
                <w:lang w:val="nb-NO"/>
              </w:rPr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nb-NO"/>
              </w:rPr>
            </w:pPr>
            <w:r>
              <w:rPr>
                <w:rFonts w:cs="Arial" w:ascii="Arial" w:hAnsi="Arial"/>
                <w:lang w:val="nb-NO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O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hanisa Chrisjan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nb-NO"/>
              </w:rPr>
            </w:pPr>
            <w:r>
              <w:rPr>
                <w:rFonts w:cs="Arial" w:ascii="Arial" w:hAnsi="Arial"/>
                <w:lang w:val="nb-NO"/>
              </w:rPr>
            </w:r>
          </w:p>
        </w:tc>
      </w:tr>
      <w:tr>
        <w:trPr/>
        <w:tc>
          <w:tcPr>
            <w:tcW w:w="5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ach:  Lilibeth S. Buhi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usan del Norte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THLETICS BOYS ELEMENTAR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15" w:type="dxa"/>
        <w:jc w:val="left"/>
        <w:tblInd w:w="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2905"/>
        <w:gridCol w:w="283"/>
        <w:gridCol w:w="2417"/>
        <w:gridCol w:w="3960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me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vision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STRO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se Manuel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r.  Sur ( 100-200 MD)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-AG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lou Bo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usan del Norte( 400)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ORES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lie Jho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gusan del Sur 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MARLAS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phe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usan del Norte ( 400 LHG )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AROT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y-a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usan del Norte  ( 110 HH )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SING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lvyre Dal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usan del Sur   ( Shot Put )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LENTINO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ma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AHAY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ke Glen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CABAND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ya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ach:  Edgardo V. Pal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t>Carloben Lorzano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872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8:39:00Z</dcterms:created>
  <dc:creator>edu</dc:creator>
  <dc:description/>
  <cp:keywords/>
  <dc:language>en-US</dc:language>
  <cp:lastModifiedBy>dbgenito</cp:lastModifiedBy>
  <dcterms:modified xsi:type="dcterms:W3CDTF">2008-04-16T08:39:00Z</dcterms:modified>
  <cp:revision>2</cp:revision>
  <dc:subject/>
  <dc:title/>
</cp:coreProperties>
</file>